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6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>MEC - Ministério da Educação e Cultur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NE - Conselho Nacional de Educaçã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Wanderley Severino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GAS Avenida L2 Sul Quadra 607 Lote 50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200-670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36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6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36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031"/>
        <w:gridCol w:w="2552"/>
        <w:gridCol w:w="3827"/>
        <w:gridCol w:w="337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e-24p (P/N 16142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Software Key for Advanced Edge Functionality - Voucher for Summit X450e-24p model. </w:t>
            </w:r>
            <w:r>
              <w:rPr>
                <w:rFonts w:cs="Verdana" w:ascii="Verdana" w:hAnsi="Verdana"/>
                <w:sz w:val="18"/>
                <w:szCs w:val="18"/>
              </w:rPr>
              <w:t>16143 (P/N 900345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úmero de Série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1G-006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47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143002490628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AP5EYH</w:t>
            </w:r>
          </w:p>
        </w:tc>
      </w:tr>
    </w:tbl>
    <w:p>
      <w:pPr>
        <w:pStyle w:val="Normal"/>
        <w:spacing w:lineRule="exact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anderley Severino - Chefe de Divisão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: 386129-SSP 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MEC-Ministério da Educação e Cultura - CNE-Conselho Nacional de Educação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Verdana" w:ascii="Verdana" w:hAnsi="Verdana"/>
          <w:sz w:val="18"/>
          <w:szCs w:val="18"/>
        </w:rPr>
        <w:t>Endereço: SGAS Avenida L2 Sul Quadra 607 Lote 50 – Brasília, 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2104-9693 / 2104-8103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2873057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36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36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14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5:26:00Z</dcterms:modified>
  <cp:revision>4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